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ARITY/PROLOG3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5 (c) Arit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ip our products on two types of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4 Mb 3 1/2 in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Mb 5 1/4 in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Y/PROLO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for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/Prolog3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/Prolog32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rity/Prolog place your diskette in the A (or B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: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will be installed at C:\ARITY32.  If you wan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lsewhere on your hard 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INSTALL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familiarize yourself with the includ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efully read the README.DOC file. 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OWHERE ELSE. Additionally, you should alway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HLP file for information on any errors you may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odify your environment to use Arity/Prolog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stalled using the defaults, you need to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:\ARITY32\DLL to your LIB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:\ARITY32\BIN to your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:\ARITY32\LIB to your LI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:\ARITY32\INCLUDE to your INCLU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OS/2 you modify CONFIG.SYS.  In Windows 95 you modify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NT you use the System Applet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Y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strives to provide the highest level of customer service.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uggestions about product features, usage and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. Technical support via telephone is free for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nd is available on a yearly basis for a nominal fee, entit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imited telephone support during Arity's normal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e recommend that you take advantage of Arity's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ax or electronic bulletin board. Arity's fax number is (508) 371-1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of the Arity Bulletin Board (for support 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 is (508) 369-5622. Specifications for accessing the Arit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: no parity; 1 stop bit; 8 data bits; 300, 1200, 24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v32 v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ort a bug, try to have a systematic way of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g in order for Technical Support to most effectively help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  When you report a bug, please also include the serial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yberspace 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weiss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677,2614</w:t>
        <w:tab/>
        <w:t>Compuser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